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rFonts w:eastAsia="Arial Unicode MS;Arial"/>
                <w:b/>
                <w:bCs/>
                <w:color w:val="000000"/>
                <w:lang w:val="es-ES"/>
              </w:rPr>
              <w:t xml:space="preserve">DECLARACIÓN JURADA -  Apartado 4),  Inciso g) Artículo 70 del Anexo al Decreto N° 893/2012).              </w:t>
            </w:r>
            <w:r>
              <w:rPr>
                <w:b/>
                <w:color w:val="000000"/>
                <w:lang w:val="es-AR" w:eastAsia="es-AR"/>
              </w:rPr>
              <w:t>(Sólo en los casos en que se trate de bienes a importar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024"/>
        <w:gridCol w:w="1646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citación Pública Internacional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0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 (Sin actividad de importaciones y exportacione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El que suscribe (con poder suficiente para este acto), declara bajo juramento que no realizo actividades referidas a importaciones y exportaciones por lo que no poseo balanza comercial, </w:t>
            </w:r>
            <w:r>
              <w:rPr>
                <w:color w:val="000000"/>
                <w:spacing w:val="-6"/>
              </w:rPr>
              <w:t xml:space="preserve">en los términos de lo dispuesto </w:t>
            </w:r>
            <w:r>
              <w:rPr>
                <w:rFonts w:eastAsia="Arial Unicode MS;Arial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DECLARACIÓN JURADA (Con actividad de importaciones y exportacione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985"/>
        <w:gridCol w:w="198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El que suscribe (con poder suficiente para este acto), declara bajo juramento la siguiente información para fines estadísticos y para el correcto análisis y valoración del desarrollo de los complejos industriales y nacionales, </w:t>
            </w:r>
            <w:r>
              <w:rPr>
                <w:spacing w:val="-6"/>
              </w:rPr>
              <w:t xml:space="preserve">en los términos de lo dispuesto </w:t>
            </w:r>
            <w:r>
              <w:rPr>
                <w:rFonts w:eastAsia="Arial Unicode MS;Arial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Provisión y/o uso de bienes y/o materiales importados: </w:t>
            </w:r>
          </w:p>
          <w:p>
            <w:pPr>
              <w:pStyle w:val="Normal"/>
              <w:spacing w:before="100" w:after="100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Características generales de productos/materiales importado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…………………………………………………………………………………………………………</w:t>
            </w:r>
            <w:r>
              <w:rPr>
                <w:rFonts w:eastAsia="Arial Unicode MS;Arial"/>
                <w:bCs/>
                <w:color w:val="000000"/>
                <w:lang w:val="es-ES"/>
              </w:rPr>
              <w:t>...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BALANZA COMERCIAL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EJERC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TOTAL IMPORT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TOTAL EXPOR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RESUL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Último ejercicio cerrad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Proyección para ejercicio corrient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Observaciones: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SUBDIRECCIÓN DE CONTRATACIONES CÓNDOR</w:t>
    </w:r>
    <w:r>
      <w:rPr>
        <w:b/>
        <w:lang w:val="es-ES"/>
      </w:rPr>
      <w:t xml:space="preserve">     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character" w:styleId="CarCar2">
    <w:name w:val=" Car Car2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Administrador</cp:lastModifiedBy>
  <cp:lastPrinted>2015-01-14T10:27:00Z</cp:lastPrinted>
  <dcterms:modified xsi:type="dcterms:W3CDTF">2015-01-14T13:29:00Z</dcterms:modified>
  <cp:revision>29</cp:revision>
  <dc:subject/>
  <dc:title>MESA DE ENTRADAS SALIDAS Y ARCHIVO</dc:title>
</cp:coreProperties>
</file>